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bookmarkStart w:id="0" w:name="RANGE!A1%3AE15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</w:t>
            </w:r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26.09.2025г. №82   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разделам и подразделам классификации расходов бюджета муниципального образования «Заиграевский район» на 2026-202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1985"/>
        <w:gridCol w:w="1842"/>
      </w:tblGrid>
      <w:tr>
        <w:trPr>
          <w:tblHeader w:val="true"/>
          <w:trHeight w:val="64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 241 538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9 362 098,51</w:t>
            </w:r>
          </w:p>
        </w:tc>
      </w:tr>
      <w:tr>
        <w:trPr>
          <w:trHeight w:val="67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82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1 814,32</w:t>
            </w:r>
          </w:p>
        </w:tc>
      </w:tr>
      <w:tr>
        <w:trPr>
          <w:trHeight w:val="8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8 011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28 011,2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00,00</w:t>
            </w:r>
          </w:p>
        </w:tc>
      </w:tr>
      <w:tr>
        <w:trPr>
          <w:trHeight w:val="64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18 405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18 405,0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59 257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493 017,39</w:t>
            </w:r>
          </w:p>
        </w:tc>
      </w:tr>
      <w:tr>
        <w:trPr>
          <w:trHeight w:val="4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</w:tr>
      <w:tr>
        <w:trPr>
          <w:trHeight w:val="68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 849 544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 722 137,6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5 602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773,7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11 105,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02 686,15</w:t>
            </w:r>
          </w:p>
        </w:tc>
      </w:tr>
      <w:tr>
        <w:trPr>
          <w:trHeight w:val="31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837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6 677,72</w:t>
            </w:r>
          </w:p>
        </w:tc>
      </w:tr>
      <w:tr>
        <w:trPr>
          <w:trHeight w:val="26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 714 567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 309 746,2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34 339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347 339,2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28 22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10 407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6 9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6 98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38 399 989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32 555 788,9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048 009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 559 319,0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8 735 556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 753 820,2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431 555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939 380,5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042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5 042,5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45 908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664 308,5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 534 218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 234 218,8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73 271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973 271,4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60 947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60 947,3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720 780,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735 035,9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6 5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6 585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742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1 998,39</w:t>
            </w:r>
          </w:p>
        </w:tc>
      </w:tr>
      <w:tr>
        <w:trPr>
          <w:trHeight w:val="2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 257 06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 244 156,6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89 003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89 003,3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68 060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 153,2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9 258,3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 864 8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 239 28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8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715 9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084 48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но утверждаем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78 818 798,5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89 818 701,0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43:00Z</dcterms:created>
  <dc:creator>Дмитриева Татьяна Васильевна</dc:creator>
  <dc:description/>
  <cp:keywords/>
  <dc:language>en-US</dc:language>
  <cp:lastModifiedBy>Людмила В. Семеняга</cp:lastModifiedBy>
  <cp:lastPrinted>2025-09-16T16:05:00Z</cp:lastPrinted>
  <dcterms:modified xsi:type="dcterms:W3CDTF">2025-10-02T01:17:00Z</dcterms:modified>
  <cp:revision>58</cp:revision>
  <dc:subject/>
  <dc:title/>
</cp:coreProperties>
</file>